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1403521"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557086562"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742398224"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872385804"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39055353"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630723866"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